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тверждено и введено в действ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приказом по школе  № 18   от 27.03.2017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Принят на заседании педагогического                                                                                 совета учителей МБОУ «Сатламышевская   основная                                                                                     общеобразовательная школа»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ротокол № 4 от  27.03.  2017г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довой календарный  план-график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Сатламышевская основная общеобразовательная школ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пастовского муниципального района 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о учебного года начинается: 1 сентября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: 31 ма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ни общеобразовательных программ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0185</wp:posOffset>
                </wp:positionV>
                <wp:extent cx="4479290" cy="65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68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уровень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ое общее образова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ое общее обра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год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л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1.2pt;mso-wrap-distance-left:0pt;mso-wrap-distance-right:9pt;mso-wrap-distance-top:0pt;mso-wrap-distance-bottom:0pt;margin-top:1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68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уровень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уровень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ое общее образова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ое общее образование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года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л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родолжительности учебного год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–33 недел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4 классы- 34 недель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чей недел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е кл.- 5-дневная учебная недел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4 кл. – 6-дневная учебная недел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нность занятий в школе  - одна смен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бучения - очная фор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и обучения – татарский, русск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учебного дня: 8.30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ренняя зарядка 8.15 – 8.25 ч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 первом классе осуществляется с соблюдением следующих дополнительных треб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е занятия проводятся  по 5-дневной учебной неделе и только в первую смену;</w:t>
      </w:r>
    </w:p>
    <w:p>
      <w:pPr>
        <w:pStyle w:val="Normal"/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-  использование «ступенчатого» режима обучения в первом полугодии. В сентябре, октябре проводится  по 3 урока в день по 35 минут каждый, 4 урок проводится в нетрадиционной форме. В  ноябре-декабре проводятся  по 4 урока по 35минут каждый и один день пять уроков. Во втором полугодии (январь-май) – по 4 урока по 40 минут каждый и один день пять уроков.</w:t>
      </w:r>
    </w:p>
    <w:p>
      <w:pPr>
        <w:pStyle w:val="Normal"/>
        <w:tabs>
          <w:tab w:val="clear" w:pos="708"/>
          <w:tab w:val="left" w:pos="1780" w:leader="none"/>
          <w:tab w:val="right" w:pos="1077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организация среди учебного дня динамической паузы продолжительностью не менее 40 минут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ание звонков первого класс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</w:t>
      </w:r>
    </w:p>
    <w:p>
      <w:pPr>
        <w:pStyle w:val="Normal"/>
        <w:spacing w:lineRule="auto" w:line="240" w:before="0" w:after="200"/>
        <w:jc w:val="center"/>
        <w:rPr/>
      </w:pPr>
      <w:r>
        <w:rPr/>
        <w:t>(продолжительность уроков – 35 минут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393"/>
        <w:gridCol w:w="2393"/>
        <w:gridCol w:w="2811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ро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еремены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5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0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жим работы в 2-4 клас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родолжительность уроков – 45 минут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  <w:gridCol w:w="26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ро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еремен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1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0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0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никулы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каникул в течении учебного года не менее 30 дней. Сроки каникул устанавливаются ежегодным приказом МО и Н РТ. Во время третьей четверти проводятся дополнительные каникулы для первоклассник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дение промежуточной аттестации в переводных класс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в переводных классах  проводится с 10 по 24 мая без прекращения общеобразовательного  процесс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здничные дни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  <w:t>1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  <w:t>сентября</w:t>
      </w:r>
      <w:r>
        <w:rPr>
          <w:rFonts w:cs="Times New Roman" w:ascii="Times New Roman" w:hAnsi="Times New Roman"/>
          <w:sz w:val="24"/>
          <w:szCs w:val="24"/>
        </w:rPr>
        <w:t xml:space="preserve"> – Курбан-байра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ноября – День народного единств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ноября – День конституции Республики Татарстан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января – Рождество Христово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февраля День защитника Отечеств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марта - Международный женский день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ая – Праздник весны и труд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мая – День победы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июня – День Ро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12:00Z</dcterms:created>
  <dc:creator>Алсу</dc:creator>
  <dc:description/>
  <cp:keywords/>
  <dc:language>en-US</dc:language>
  <cp:lastModifiedBy>Рамзия</cp:lastModifiedBy>
  <dcterms:modified xsi:type="dcterms:W3CDTF">2017-07-24T07:34:00Z</dcterms:modified>
  <cp:revision>7</cp:revision>
  <dc:subject/>
  <dc:title/>
</cp:coreProperties>
</file>